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Traditional Arabic"/>
          <w:b w:val="false"/>
          <w:b w:val="false"/>
          <w:bCs/>
          <w:color w:val="FF0000"/>
          <w:sz w:val="38"/>
          <w:szCs w:val="38"/>
          <w:lang w:bidi="ar-EG"/>
        </w:rPr>
      </w:pP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>مقاصد</w:t>
      </w:r>
      <w:r>
        <w:rPr>
          <w:rFonts w:eastAsia="Lotus Linotype;Times New Roman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>الشريعة</w:t>
      </w:r>
    </w:p>
    <w:p>
      <w:pPr>
        <w:pStyle w:val="Normal"/>
        <w:spacing w:before="240" w:after="0"/>
        <w:jc w:val="center"/>
        <w:rPr>
          <w:rFonts w:cs="Traditional Arabic"/>
          <w:b w:val="false"/>
          <w:b w:val="false"/>
          <w:bCs/>
          <w:color w:val="FF0000"/>
          <w:sz w:val="38"/>
          <w:szCs w:val="38"/>
          <w:lang w:bidi="ar-EG"/>
        </w:rPr>
      </w:pP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>معالي</w:t>
      </w:r>
      <w:r>
        <w:rPr>
          <w:rFonts w:eastAsia="Lotus Linotype;Times New Roman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>الشيخ</w:t>
      </w:r>
      <w:r>
        <w:rPr>
          <w:rFonts w:eastAsia="Lotus Linotype;Times New Roman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>الدكتور</w:t>
      </w:r>
      <w:r>
        <w:rPr>
          <w:rFonts w:cs="Traditional Arabic"/>
          <w:b w:val="false"/>
          <w:bCs/>
          <w:color w:val="FF0000"/>
          <w:sz w:val="38"/>
          <w:szCs w:val="38"/>
          <w:rtl w:val="true"/>
          <w:lang w:bidi="ar-EG"/>
        </w:rPr>
        <w:t>/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>سعد</w:t>
      </w:r>
      <w:r>
        <w:rPr>
          <w:rFonts w:eastAsia="Lotus Linotype;Times New Roman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>بن</w:t>
      </w:r>
      <w:r>
        <w:rPr>
          <w:rFonts w:eastAsia="Lotus Linotype;Times New Roman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>ناصر</w:t>
      </w:r>
      <w:r>
        <w:rPr>
          <w:rFonts w:eastAsia="Lotus Linotype;Times New Roman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/>
          <w:color w:val="FF0000"/>
          <w:sz w:val="38"/>
          <w:sz w:val="38"/>
          <w:szCs w:val="38"/>
          <w:rtl w:val="true"/>
          <w:lang w:bidi="ar-EG"/>
        </w:rPr>
        <w:t>الشثري</w:t>
      </w:r>
    </w:p>
    <w:p>
      <w:pPr>
        <w:pStyle w:val="Normal"/>
        <w:jc w:val="center"/>
        <w:rPr>
          <w:rFonts w:cs="Traditional Arabic"/>
          <w:b w:val="false"/>
          <w:b w:val="false"/>
          <w:bCs/>
          <w:color w:val="0000FF"/>
          <w:sz w:val="38"/>
          <w:szCs w:val="38"/>
          <w:lang w:bidi="ar-EG"/>
        </w:rPr>
      </w:pPr>
      <w:r>
        <w:rPr>
          <w:rFonts w:cs="Traditional Arabic"/>
          <w:b w:val="false"/>
          <w:b w:val="false"/>
          <w:bCs/>
          <w:color w:val="0000FF"/>
          <w:sz w:val="38"/>
          <w:sz w:val="38"/>
          <w:szCs w:val="38"/>
          <w:rtl w:val="true"/>
          <w:lang w:bidi="ar-EG"/>
        </w:rPr>
        <w:t>الدرس</w:t>
      </w:r>
      <w:r>
        <w:rPr>
          <w:rFonts w:eastAsia="Lotus Linotype;Times New Roman"/>
          <w:b w:val="false"/>
          <w:b w:val="false"/>
          <w:bCs/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/>
          <w:color w:val="0000FF"/>
          <w:sz w:val="38"/>
          <w:sz w:val="38"/>
          <w:szCs w:val="38"/>
          <w:rtl w:val="true"/>
          <w:lang w:bidi="ar-EG"/>
        </w:rPr>
        <w:t>السادس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سل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أرح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ات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ارس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دارس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ف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دار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صد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شري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ر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صده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ت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ال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صحي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د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ضر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ث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ِ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اس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ن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شْرِي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َفْسَه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بْتِغَاء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رْضَات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لَّه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ءُوفٌ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ْعِبَادِ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07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ثَل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نفِقُو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مْوَالَهُم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بْتِغَاء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رْضَات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تَثْبِيتاً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فُسِهِم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مَثَل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جَنَّةٍ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رَبْوَةٍ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صَابَه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بِلٌ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آتَت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كُلَه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ضِعْفَيْن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6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بْتِغَاء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رْضَات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خَيْر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ثِيرٍ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َّجْوَاهُم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ن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مَر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صَدَقَةٍ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و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عْرُوفٍ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و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صْلاحٍ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يْ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اس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فْعَل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ذَلِك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بْتِغَاء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رْضَات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سَوْف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ُؤْتِيه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جْراً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ظِيماً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14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نصوص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ك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ة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غي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ه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ويةً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نيويةً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ل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ُؤْثِرُو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حَيَاة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دُّنْي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آخِرَة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خَيْرٌ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بْقَى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أعلى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6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eastAsia="Lotus Linotype;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17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لاّ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ل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ُحِبُّو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عَاجِلَة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تَذَرُو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آخِرَةَ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قيام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0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eastAsia="Lotus Linotype;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21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وْلَئِك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شْتَرَوُ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حَيَاة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دُّنْي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آخِرَة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لا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خَفَّف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نْهُم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عَذَاب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ُم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نصَرُونَ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86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ن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ا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عَاجِلَة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جَّلْن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ه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َشَاء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مَن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ُّرِيد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ثُمّ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جَعَلْن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جَهَنَّم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صْلاه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ذْمُوماً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َدْحُوراً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ن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رَاد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آخِرَة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سَعَى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َعْيَه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هُو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ُؤْمِنٌ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أُوْلَئِك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ا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َعْيُهُم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َشْكُوراً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إسر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8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eastAsia="Lotus Linotype;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19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ل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ن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ا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حَيَاة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دُّنْي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زِينَتَه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ُوَفّ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يْهِم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عْمَالَهُم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ه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هُم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ه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بْخَسُو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وْلَئِك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يْس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م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آخِرَة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ار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حَبِط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صَنَعُو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ه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بَاطِلٌ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انُو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عْمَلُونَ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هود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5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eastAsia="Lotus Linotype;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16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ي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قداته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اته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دافه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مقاصده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ل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ل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سد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ضغةً،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حت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ح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سد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ه،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ذ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سدت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سد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سد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ه،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ل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هي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قلب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عمال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نيات،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م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ل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مرئٍ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وى،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ن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ت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جرته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رسوله،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جرته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رسوله،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ت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جرته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دني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صيبه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مرأةٍ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نكحه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جرته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اجر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كن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هادٌ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نية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ع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ي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تقداته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ياته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حي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ويةً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كُم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َن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دُّنْي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ِنكُم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َن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آخِرَة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ثُمّ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صَرَفَكُم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نْهُم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يَبْتَلِيَ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آل</w:t>
      </w:r>
      <w:r>
        <w:rPr>
          <w:rFonts w:eastAsia="Lotus Linotype;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عمران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5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حظ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حي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افق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بيق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ات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ة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شترا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رط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تقر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ر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رط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ص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ي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ها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مل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ج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و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س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ي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ث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باح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د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ي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بو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ات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ب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ن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لفا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ان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تب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يات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تب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تف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تف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رت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بب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ر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يّ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ف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يّ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يا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اح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ا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م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واز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ت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ؤد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وع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جْوة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يْ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نار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ت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ا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ر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ّ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خل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م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يعو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و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غو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غ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ي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ت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خل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ّ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ص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تيج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ض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د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ع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ف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ض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قرِض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ب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بي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دي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كح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ح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ت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يّ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لي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ق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جاع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ك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ؤت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يس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عار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ح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بة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ح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صد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نس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ن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ب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بي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ةً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و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ا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لي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وج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قص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ق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يات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ي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ناي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ت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صد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نا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تج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ب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تج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ل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تج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ر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ص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يّ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ز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صري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ي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ج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ت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جع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ج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ئ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ف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يّ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ي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ية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ً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ن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ب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بر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ر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اي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ف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ج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ئ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رج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ناني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ج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ّ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يت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ن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جع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طالب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ح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صري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ائ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َّف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ع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عْلَمُو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عْلَم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فُسِكُم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احْذَرُو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3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عْلَم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خَائِنَة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عْيُن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ُخْفِي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صُّدُورُ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غافر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9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عْلَم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سِّرّ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خْفَى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طه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7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لاحظ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ئ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الي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ض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ت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ب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د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ْ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ْ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جور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ب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و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ود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سم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سم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ع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نافٍ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اف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ط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د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ري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ز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تب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ادّ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اف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اف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ضر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اك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ر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ط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خ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ً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ضر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ب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طن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شا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ذ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ذاء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ع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ذاء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اف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ه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سيان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كس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ض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يت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ئ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طء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ئ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ص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رم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نى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صد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ا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ع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ئ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نبي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ذور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صير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كَسَ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نبي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طأ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ن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ص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imes New Roman" w:hAnsi="Times New Roman" w:cs="Traditional Arabic"/>
          <w:szCs w:val="34"/>
          <w:lang w:bidi="ar-EG"/>
        </w:rPr>
      </w:pPr>
      <w:r>
        <w:rPr>
          <w:rFonts w:ascii="Times New Roman" w:hAnsi="Times New Roman" w:cs="Traditional Arabic"/>
          <w:szCs w:val="34"/>
          <w:rtl w:val="true"/>
          <w:lang w:bidi="ar-EG"/>
        </w:rPr>
        <w:t>ه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ث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جمهو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قولون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نع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ث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ل</w:t>
      </w:r>
      <w:r>
        <w:rPr>
          <w:rFonts w:ascii="Times New Roman" w:hAnsi="Times New Roman" w:cs="Traditional Arabic"/>
          <w:szCs w:val="34"/>
          <w:rtl w:val="true"/>
          <w:lang w:bidi="ar-EG"/>
        </w:rPr>
        <w:t>ً</w:t>
      </w:r>
      <w:r>
        <w:rPr>
          <w:rFonts w:ascii="Times New Roman" w:hAnsi="Times New Roman" w:cs="Traditional Arabic"/>
          <w:szCs w:val="34"/>
          <w:rtl w:val="true"/>
          <w:lang w:bidi="ar-EG"/>
        </w:rPr>
        <w:t>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عص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حس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يت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بالتال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إث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ن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لفعل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ر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ي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بي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خالف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مقصد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قول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مق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واع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وا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إث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د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ل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آثار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ه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سل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آثا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تعلق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آثار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إذ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رف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عل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باب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أيض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با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صورات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عل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مسائ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ضاء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ند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اض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حكو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حكو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هو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ل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مك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لاحظ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عتبا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با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ضاء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اض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وافقً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أجور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ثاب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جران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وافق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ك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خالف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جر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حد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ب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ص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سلم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cs="Traditional Arabic" w:ascii="Times New Roman" w:hAnsi="Times New Roman"/>
          <w:color w:val="008000"/>
          <w:szCs w:val="34"/>
          <w:rtl w:val="true"/>
          <w:lang w:bidi="ar-EG"/>
        </w:rPr>
        <w:t>«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إذا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اجتهد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الحاكم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فأصاب،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فله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أجران،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وإن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اجتهد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فأخطأ،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فله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أجرٌ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واحدٌ</w:t>
      </w:r>
      <w:r>
        <w:rPr>
          <w:rFonts w:cs="Traditional Arabic" w:ascii="Times New Roman" w:hAnsi="Times New Roman"/>
          <w:color w:val="008000"/>
          <w:szCs w:val="34"/>
          <w:rtl w:val="true"/>
          <w:lang w:bidi="ar-EG"/>
        </w:rPr>
        <w:t>»</w:t>
      </w:r>
      <w:r>
        <w:rPr>
          <w:rFonts w:ascii="Times New Roman" w:hAnsi="Times New Roman" w:cs="Traditional Arabic"/>
          <w:szCs w:val="34"/>
          <w:rtl w:val="true"/>
          <w:lang w:bidi="ar-EG"/>
        </w:rPr>
        <w:t>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نا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واف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يخالف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أتي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نسان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غي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ؤهل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قضاء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قض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ض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ب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جته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ه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ف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ق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حك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وافق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حق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وص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قو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أصحابه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ك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خالف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آثم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وج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اذا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يص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ق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غي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ؤهلٍ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إ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ؤهل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ك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جته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نظ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سأل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خالف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يِّن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كم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ند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اض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خذ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رشوةً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حك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خلاف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ق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آثم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جانٍ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لعون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دلال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صوص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وارد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باب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وهك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نسب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محكو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محكو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إ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وافق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فع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خالف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فع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ذ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تضح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رهم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جاء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دع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دعوةً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ظ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فس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ادق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حقّ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قيق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س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و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ثان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ظ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فس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بطل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يري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أك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و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آخري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دعوا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حينئذ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خالف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شر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صد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ل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طلب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نا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ظ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صيب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ذلك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ؤج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صد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ك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ُعف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عل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مخالفت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ظاه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مر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نا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عكس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ظ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بطل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قيق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م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حقّ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طال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ظ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ي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نقول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أث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عتبا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يته؛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ن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طالب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ظ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ي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وهك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هو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مث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وكلاء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ه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حاما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أت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وافق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شر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فع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ظ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وك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صيب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توك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ن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ذلك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خالف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فع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وافق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خالف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وافق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خالف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قري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سابق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مو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يض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عتب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مثاب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طبي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باب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سائ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صي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رسل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لب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علَّ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رسلت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يصي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حينئذ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ح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يد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ع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ستيفاء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وط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خرى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سترس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نفس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د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رسل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ح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رسلت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ج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شر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اء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يصي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صا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حينئذ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ح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يد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عتبار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مقصد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يأتي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حد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يقول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ر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ي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ذاك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اد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ف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كل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صي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و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صي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ثان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اد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ف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كل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يد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نف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كل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كيف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جيز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ح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صيدي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تمنع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آخر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قول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كم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شرعيّ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ار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عتب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اح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جارح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صيد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imes New Roman" w:hAnsi="Times New Roman"/>
          <w:szCs w:val="34"/>
          <w:rtl w:val="true"/>
          <w:lang w:bidi="ar-EG"/>
        </w:rPr>
        <w:t>{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عل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صي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رس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صي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ن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رس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شر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اء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غرض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آخ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صا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يوان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مت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أدر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يوان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ؤك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حم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ذبح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ح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؟</w:t>
      </w:r>
      <w:r>
        <w:rPr>
          <w:rFonts w:cs="Traditional Arabic" w:ascii="Times New Roman" w:hAnsi="Times New Roman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هنا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ذكا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صي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ح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تكل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صي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ح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ذبيح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ذكا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ل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آخر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جاء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يوان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يوان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فترس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د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يدٍ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رح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ك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مت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أدركت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ذكيت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دخ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عن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ذكا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شترط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يو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شروط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يوان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صي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لي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ذلك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بالتال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عرف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سأل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غايرةٌ؛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كلا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صي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جاء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عتبا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اصد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سائ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تطبيق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فع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رات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خذ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عض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ا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جراءات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ج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حي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فع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ث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لك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أت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نا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لك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شترك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ي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ثنين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ري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حده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بي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شخص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آخ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ريب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ري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شريك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شفع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قو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تصوي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قد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بة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هب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ي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شفعة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مث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حيل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إسقاط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فع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كمه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رام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جوز؛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حي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عتْ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يع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سائ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خاصةٍ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عتبر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ار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ال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ون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ريعةً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ذ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ي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منوع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</w:rPr>
      </w:pP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دلي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ي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منوع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ascii="Times New Roman" w:hAnsi="Times New Roman" w:cs="Traditional Arabic"/>
          <w:szCs w:val="34"/>
          <w:lang w:bidi="ar-EG"/>
        </w:rPr>
      </w:pPr>
      <w:r>
        <w:rPr>
          <w:rFonts w:ascii="Times New Roman" w:hAnsi="Times New Roman" w:cs="Traditional Arabic"/>
          <w:szCs w:val="34"/>
          <w:rtl w:val="true"/>
          <w:lang w:bidi="ar-EG"/>
        </w:rPr>
        <w:t>نصوص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ثيرة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و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عا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نافقي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جه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ذ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م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﴿يُخَادِعُون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اللَّه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وَهُو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خَادِعُهُمْ﴾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>[</w:t>
      </w:r>
      <w:r>
        <w:rPr>
          <w:rFonts w:ascii="Times New Roman" w:hAnsi="Times New Roman" w:cs="Traditional Arabic"/>
          <w:sz w:val="22"/>
          <w:sz w:val="22"/>
          <w:szCs w:val="26"/>
          <w:rtl w:val="true"/>
          <w:lang w:bidi="ar-EG"/>
        </w:rPr>
        <w:t>النساء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 xml:space="preserve">: </w:t>
      </w:r>
      <w:r>
        <w:rPr>
          <w:rFonts w:cs="Traditional Arabic" w:ascii="Times New Roman" w:hAnsi="Times New Roman"/>
          <w:sz w:val="22"/>
          <w:szCs w:val="26"/>
          <w:lang w:bidi="ar-EG"/>
        </w:rPr>
        <w:t>142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>]</w:t>
      </w:r>
      <w:r>
        <w:rPr>
          <w:rFonts w:ascii="Times New Roman" w:hAnsi="Times New Roman" w:cs="Traditional Arabic"/>
          <w:szCs w:val="34"/>
          <w:rtl w:val="true"/>
          <w:lang w:bidi="ar-EG"/>
        </w:rPr>
        <w:t>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ذ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ي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وع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وا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خديعة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ويد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افا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ي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مقصو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إ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و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ار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متث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ا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امر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خالفوه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يرتكبو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ح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أدن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ي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ص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-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صص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م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سابق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حي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يص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ود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خالف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قصو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ارع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أصح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سب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كرت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عو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صي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و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سبت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ي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سماك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كانو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قوم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نص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با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بتلا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أصبح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سما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أتي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و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سبت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قامو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وض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با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و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جمع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أخذون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و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ح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يقولون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نح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صط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يلة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جاء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عقوب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إله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قوله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﴿كُونُوا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قِرَدَةً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خَاسِئِين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﴾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>[</w:t>
      </w:r>
      <w:r>
        <w:rPr>
          <w:rFonts w:ascii="Times New Roman" w:hAnsi="Times New Roman" w:cs="Traditional Arabic"/>
          <w:sz w:val="22"/>
          <w:sz w:val="22"/>
          <w:szCs w:val="26"/>
          <w:rtl w:val="true"/>
          <w:lang w:bidi="ar-EG"/>
        </w:rPr>
        <w:t>الأعراف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 xml:space="preserve">: </w:t>
      </w:r>
      <w:r>
        <w:rPr>
          <w:rFonts w:cs="Traditional Arabic" w:ascii="Times New Roman" w:hAnsi="Times New Roman"/>
          <w:sz w:val="22"/>
          <w:szCs w:val="26"/>
          <w:lang w:bidi="ar-EG"/>
        </w:rPr>
        <w:t>166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>]</w:t>
      </w:r>
      <w:r>
        <w:rPr>
          <w:rFonts w:ascii="Times New Roman" w:hAnsi="Times New Roman" w:cs="Traditional Arabic"/>
          <w:szCs w:val="34"/>
          <w:rtl w:val="true"/>
          <w:lang w:bidi="ar-EG"/>
        </w:rPr>
        <w:t>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حول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-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سب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ذن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عظي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حي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إسقاط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ك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ي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مو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يض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تعل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جانب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عل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عض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ا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رت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كم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شرعيّ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تحقي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د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عينٍ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ث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قو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ور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خر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ودةً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بواب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خرى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ث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لك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ثل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يتي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اح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ولاي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ستاذ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اح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ولاي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ستاذ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يتي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طالب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راعا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صلح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حت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إ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خالف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با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صبح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راع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صلح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فس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صبح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راع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صلح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ح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د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ا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اليتي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ص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وعد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عقوب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ديد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عالى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﴿إِنّ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الَّذِين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يَأْكُلُون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أَمْوَال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الْيَتَامَى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ظُلْمًا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إِنَّمَا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يَأْكُلُون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فِي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بُطُونِهِمْ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نَارًا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وَسَيَصْلَوْن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سَعِيرًا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﴾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>[</w:t>
      </w:r>
      <w:r>
        <w:rPr>
          <w:rFonts w:ascii="Times New Roman" w:hAnsi="Times New Roman" w:cs="Traditional Arabic"/>
          <w:sz w:val="22"/>
          <w:sz w:val="22"/>
          <w:szCs w:val="26"/>
          <w:rtl w:val="true"/>
          <w:lang w:bidi="ar-EG"/>
        </w:rPr>
        <w:t>النساء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 xml:space="preserve">: </w:t>
      </w:r>
      <w:r>
        <w:rPr>
          <w:rFonts w:cs="Traditional Arabic" w:ascii="Times New Roman" w:hAnsi="Times New Roman"/>
          <w:sz w:val="22"/>
          <w:szCs w:val="26"/>
          <w:lang w:bidi="ar-EG"/>
        </w:rPr>
        <w:t>10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>]</w:t>
      </w:r>
      <w:r>
        <w:rPr>
          <w:rFonts w:ascii="Times New Roman" w:hAnsi="Times New Roman" w:cs="Traditional Arabic"/>
          <w:szCs w:val="34"/>
          <w:rtl w:val="true"/>
          <w:lang w:bidi="ar-EG"/>
        </w:rPr>
        <w:t>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بالتال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ج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اصد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ي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و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نو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حقي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صلح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عام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ولاي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عام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نو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جر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صلح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خاص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ر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لبيّ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ضطل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ر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عز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جلا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مت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- </w:t>
      </w:r>
      <w:r>
        <w:rPr>
          <w:rFonts w:ascii="Times New Roman" w:hAnsi="Times New Roman" w:cs="Traditional Arabic"/>
          <w:szCs w:val="34"/>
          <w:rtl w:val="true"/>
          <w:lang w:bidi="ar-EG"/>
        </w:rPr>
        <w:t>صلاح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لو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س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سعاد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دني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آخر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عالى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﴿مَن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كَان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يُرِيدُ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ثَوَاب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الدُّنْيَا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فَعِند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اللَّهِ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ثَوَابُ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الدُّنْيَا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وَالْآخِرَةِ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﴾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>[</w:t>
      </w:r>
      <w:r>
        <w:rPr>
          <w:rFonts w:ascii="Times New Roman" w:hAnsi="Times New Roman" w:cs="Traditional Arabic"/>
          <w:sz w:val="22"/>
          <w:sz w:val="22"/>
          <w:szCs w:val="26"/>
          <w:rtl w:val="true"/>
          <w:lang w:bidi="ar-EG"/>
        </w:rPr>
        <w:t>النساء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 xml:space="preserve">: </w:t>
      </w:r>
      <w:r>
        <w:rPr>
          <w:rFonts w:cs="Traditional Arabic" w:ascii="Times New Roman" w:hAnsi="Times New Roman"/>
          <w:sz w:val="22"/>
          <w:szCs w:val="26"/>
          <w:lang w:bidi="ar-EG"/>
        </w:rPr>
        <w:t>134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>]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وجاء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ديث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cs="Traditional Arabic" w:ascii="Times New Roman" w:hAnsi="Times New Roman"/>
          <w:color w:val="008000"/>
          <w:szCs w:val="34"/>
          <w:rtl w:val="true"/>
          <w:lang w:bidi="ar-EG"/>
        </w:rPr>
        <w:t>«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كانت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الدنيا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أكبر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همه،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فرَّق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أمره،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وشتت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شمله،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ولم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يأته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الدنيا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إلا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كُتب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له،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ومن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كان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الآخرة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أكبر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همه،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جمع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شمله،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ويسر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أمره،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وأتته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الدنيا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وهي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راغمةٌ</w:t>
      </w:r>
      <w:r>
        <w:rPr>
          <w:rFonts w:cs="Traditional Arabic" w:ascii="Times New Roman" w:hAnsi="Times New Roman"/>
          <w:color w:val="008000"/>
          <w:szCs w:val="34"/>
          <w:rtl w:val="true"/>
          <w:lang w:bidi="ar-EG"/>
        </w:rPr>
        <w:t>»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ول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ظ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ا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ا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حققون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يسع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اصد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توافقةً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ؤد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ثمرات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ظيمة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دني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آخر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ث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نا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وصية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ظيمة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عبا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راعو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جان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لاحظو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يات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ج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حقي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ور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دد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مثل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عل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وظائف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اس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نبغ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ي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إنس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نظ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خص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نظ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عظ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حقي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-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وفاء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عه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دخ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لا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را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حينئذ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أجور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ثاب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حظة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مضي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عم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ك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ويْ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قو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ع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ذ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ين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بينه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ت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وي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تقر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-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هذ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خدم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نتف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ه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إسلا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سواءً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ان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ظيفت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جال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جالات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وهك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عل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أستاذ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ذ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درِّ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بناء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نبغ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ود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توافق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هذي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فوس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كس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علوم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صحيح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ج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لو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تعب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نح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ا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ي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صد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م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جر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خذ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رت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عم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كافأة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لٍ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إن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عان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أخذ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جه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بع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متن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سيأخذ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سينتف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ك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ان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يت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داء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عم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حقيق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قصو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ارع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حينئذ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ُبار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ا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س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حقي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رض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ر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ان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ا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ن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ا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شخصية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دنيوية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ا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إنس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را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دني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ثم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ُبار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دي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صحيح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ا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عل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تض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ورث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خيريْ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دني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آخر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بالتال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صلح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حو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اس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نا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فارقة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ي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يات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ي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سائ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تعل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يض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هذا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أثي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ي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غيي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قيق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عما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إ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باح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جه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قر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سيلةً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ف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طاعةٍ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ينئذ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نقل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باح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ق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و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باح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و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ستحب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دوبً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ك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يض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عل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وسائ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واجبات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ل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سيلة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طريق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واج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ُج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ج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واج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خلاف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ل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غي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ية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دٍ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إ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ينئذ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حق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ج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رت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لك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بالتال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عرف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عم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تمايز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ينه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ر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مايز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ا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جو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أخذو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عما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جو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زاولو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عم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سب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غي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اصد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نياته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قف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رجل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فّ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حدٍ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ينه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ي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سماء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أرض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عل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أج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ثوا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م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ضح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سهلٌ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imes New Roman" w:hAnsi="Times New Roman"/>
          <w:szCs w:val="34"/>
          <w:rtl w:val="true"/>
          <w:lang w:bidi="ar-EG"/>
        </w:rPr>
        <w:t>{</w:t>
      </w:r>
      <w:r>
        <w:rPr>
          <w:rFonts w:ascii="Times New Roman" w:hAnsi="Times New Roman" w:cs="Traditional Arabic"/>
          <w:szCs w:val="34"/>
          <w:rtl w:val="true"/>
          <w:lang w:bidi="ar-EG"/>
        </w:rPr>
        <w:t>فضيل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يخ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ي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كرت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ل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منوعة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ال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خاص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مث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ال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خاصة</w:t>
      </w:r>
      <w:r>
        <w:rPr>
          <w:rFonts w:cs="Traditional Arabic" w:ascii="Times New Roman" w:hAnsi="Times New Roman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الحال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خاص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ر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ار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حك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ون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سيلةً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يلةً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ث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لك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طءُ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جنب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رام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حي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تذر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عق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ع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كاح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-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قد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صحيح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ائز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جاء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ار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ج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ع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سيلةً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وصلةً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مر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حينئذ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قو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يلة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منوعة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سيلة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منوعة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ريعة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ُس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اذا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أ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جاء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ك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ون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ريعةً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imes New Roman" w:hAnsi="Times New Roman"/>
          <w:szCs w:val="34"/>
          <w:rtl w:val="true"/>
          <w:lang w:bidi="ar-EG"/>
        </w:rPr>
        <w:t>{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ف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إجاب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جار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ملوك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جارية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عني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جار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ملوك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ي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قترب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د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كاح</w:t>
      </w:r>
      <w:r>
        <w:rPr>
          <w:rFonts w:cs="Traditional Arabic" w:ascii="Times New Roman" w:hAnsi="Times New Roman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Times New Roman" w:hAnsi="Times New Roman"/>
          <w:szCs w:val="34"/>
          <w:lang w:bidi="ar-EG"/>
        </w:rPr>
      </w:pP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هم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سؤالك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imes New Roman" w:hAnsi="Times New Roman"/>
          <w:szCs w:val="34"/>
          <w:lang w:bidi="ar-EG"/>
        </w:rPr>
      </w:pPr>
      <w:r>
        <w:rPr>
          <w:rFonts w:cs="Traditional Arabic" w:ascii="Times New Roman" w:hAnsi="Times New Roman"/>
          <w:szCs w:val="34"/>
          <w:rtl w:val="true"/>
          <w:lang w:bidi="ar-EG"/>
        </w:rPr>
        <w:t>{</w:t>
      </w:r>
      <w:r>
        <w:rPr>
          <w:rFonts w:ascii="Times New Roman" w:hAnsi="Times New Roman" w:cs="Traditional Arabic"/>
          <w:szCs w:val="34"/>
          <w:rtl w:val="true"/>
          <w:lang w:bidi="ar-EG"/>
        </w:rPr>
        <w:t>ذكرت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جار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حتا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زواج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نكاح</w:t>
      </w:r>
      <w:r>
        <w:rPr>
          <w:rFonts w:cs="Traditional Arabic" w:ascii="Times New Roman" w:hAnsi="Times New Roman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rFonts w:ascii="Times New Roman" w:hAnsi="Times New Roman"/>
          <w:szCs w:val="34"/>
          <w:lang w:bidi="ar-EG"/>
        </w:rPr>
      </w:pPr>
      <w:r>
        <w:rPr>
          <w:rFonts w:ascii="Times New Roman" w:hAnsi="Times New Roman" w:cs="Traditional Arabic"/>
          <w:szCs w:val="34"/>
          <w:rtl w:val="true"/>
          <w:lang w:bidi="ar-EG"/>
        </w:rPr>
        <w:t>المرا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جار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رأ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ي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را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ملوكة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imes New Roman" w:hAnsi="Times New Roman"/>
          <w:szCs w:val="34"/>
          <w:rtl w:val="true"/>
          <w:lang w:bidi="ar-EG"/>
        </w:rPr>
        <w:t>{</w:t>
      </w:r>
      <w:r>
        <w:rPr>
          <w:rFonts w:ascii="Times New Roman" w:hAnsi="Times New Roman" w:cs="Traditional Arabic"/>
          <w:szCs w:val="34"/>
          <w:rtl w:val="true"/>
          <w:lang w:bidi="ar-EG"/>
        </w:rPr>
        <w:t>ذكرت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ق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ترادفةٌ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رقٌ؟</w:t>
      </w:r>
      <w:r>
        <w:rPr>
          <w:rFonts w:cs="Traditional Arabic" w:ascii="Times New Roman" w:hAnsi="Times New Roman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ال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م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هائ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غا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كلي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ك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دخ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ا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ي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نوي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إنسان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ذ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ر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لبيّ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ر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خارجيّ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الن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تعل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مق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ذ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نع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ل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قل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ما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نع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؟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نعق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م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و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ذ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سم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دً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إذ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ند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ية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عند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ر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ودٌ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سم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الآ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ل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ن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سع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حصي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صد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imes New Roman" w:hAnsi="Times New Roman"/>
          <w:szCs w:val="34"/>
          <w:rtl w:val="true"/>
          <w:lang w:bidi="ar-EG"/>
        </w:rPr>
        <w:t>{</w:t>
      </w:r>
      <w:r>
        <w:rPr>
          <w:rFonts w:ascii="Times New Roman" w:hAnsi="Times New Roman" w:cs="Traditional Arabic"/>
          <w:szCs w:val="34"/>
          <w:rtl w:val="true"/>
          <w:lang w:bidi="ar-EG"/>
        </w:rPr>
        <w:t>ذكرت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قسا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ا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ق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ذ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صد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خالف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شرع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واف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شرع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ثل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كرت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ثال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طأ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زوجت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ظن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جنبيةً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عك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ذ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ظ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جنبيةً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ث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ن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زوجت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ه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ثب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س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فق؟</w:t>
      </w:r>
      <w:r>
        <w:rPr>
          <w:rFonts w:cs="Traditional Arabic" w:ascii="Times New Roman" w:hAnsi="Times New Roman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نع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ثب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سب؛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أن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زوجت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مرأ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راش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نب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ص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سلم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-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قول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cs="Traditional Arabic" w:ascii="Times New Roman" w:hAnsi="Times New Roman"/>
          <w:color w:val="008000"/>
          <w:szCs w:val="34"/>
          <w:rtl w:val="true"/>
          <w:lang w:bidi="ar-EG"/>
        </w:rPr>
        <w:t>«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الولد</w:t>
      </w:r>
      <w:r>
        <w:rPr>
          <w:rFonts w:ascii="Times New Roman" w:hAnsi="Times New Roman" w:cs="Times New Roman"/>
          <w:color w:val="008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008000"/>
          <w:szCs w:val="34"/>
          <w:rtl w:val="true"/>
          <w:lang w:bidi="ar-EG"/>
        </w:rPr>
        <w:t>للفراش</w:t>
      </w:r>
      <w:r>
        <w:rPr>
          <w:rFonts w:cs="Traditional Arabic" w:ascii="Times New Roman" w:hAnsi="Times New Roman"/>
          <w:color w:val="008000"/>
          <w:szCs w:val="34"/>
          <w:rtl w:val="true"/>
          <w:lang w:bidi="ar-EG"/>
        </w:rPr>
        <w:t>»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هنا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صوص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ثيرة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ؤك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ضي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ا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نظ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ه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جد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إنس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صوص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علي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حك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إراد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ري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را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ري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مرات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ابتغاء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بتغ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بالتال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احظ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ي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صطلحين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مك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ستخراج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دد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صوص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باب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إ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نا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يض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صوص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خرى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ثل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ظر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و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﴿أَفَمَنِ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اتَّبَع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رِضْوَان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اللَّهِ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كَمَن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بَاء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بِسَخَطٍ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مِّن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اللَّهِ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وَمَأْوَاهُ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جَهَنَّمُ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وَبِئْس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الْمَصِيرُ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﴾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>[</w:t>
      </w:r>
      <w:r>
        <w:rPr>
          <w:rFonts w:ascii="Times New Roman" w:hAnsi="Times New Roman" w:cs="Traditional Arabic"/>
          <w:sz w:val="22"/>
          <w:sz w:val="22"/>
          <w:szCs w:val="26"/>
          <w:rtl w:val="true"/>
          <w:lang w:bidi="ar-EG"/>
        </w:rPr>
        <w:t>آل</w:t>
      </w:r>
      <w:r>
        <w:rPr>
          <w:rFonts w:ascii="Times New Roman" w:hAnsi="Times New Roman" w:cs="Times New Roman"/>
          <w:sz w:val="22"/>
          <w:sz w:val="22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 w:val="22"/>
          <w:sz w:val="22"/>
          <w:szCs w:val="26"/>
          <w:rtl w:val="true"/>
          <w:lang w:bidi="ar-EG"/>
        </w:rPr>
        <w:t>عمران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 xml:space="preserve">: </w:t>
      </w:r>
      <w:r>
        <w:rPr>
          <w:rFonts w:cs="Traditional Arabic" w:ascii="Times New Roman" w:hAnsi="Times New Roman"/>
          <w:sz w:val="22"/>
          <w:szCs w:val="26"/>
          <w:lang w:bidi="ar-EG"/>
        </w:rPr>
        <w:t>162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>]</w:t>
      </w:r>
      <w:r>
        <w:rPr>
          <w:rFonts w:ascii="Times New Roman" w:hAnsi="Times New Roman" w:cs="Traditional Arabic"/>
          <w:szCs w:val="34"/>
          <w:rtl w:val="true"/>
          <w:lang w:bidi="ar-EG"/>
        </w:rPr>
        <w:t>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مث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و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﴿وَلَا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آمِّين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الْبَيْت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الْحَرَام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يَبْتَغُونَ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فَضْلًا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مِّن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رَّبِّهِمْ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وَرِضْوَانًا</w:t>
      </w:r>
      <w:r>
        <w:rPr>
          <w:rFonts w:ascii="Times New Roman" w:hAnsi="Times New Roman" w:cs="Times New Roman"/>
          <w:color w:val="FF0000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color w:val="FF0000"/>
          <w:szCs w:val="34"/>
          <w:rtl w:val="true"/>
          <w:lang w:bidi="ar-EG"/>
        </w:rPr>
        <w:t>﴾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>[</w:t>
      </w:r>
      <w:r>
        <w:rPr>
          <w:rFonts w:ascii="Times New Roman" w:hAnsi="Times New Roman" w:cs="Traditional Arabic"/>
          <w:sz w:val="22"/>
          <w:sz w:val="22"/>
          <w:szCs w:val="26"/>
          <w:rtl w:val="true"/>
          <w:lang w:bidi="ar-EG"/>
        </w:rPr>
        <w:t>المائدة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 xml:space="preserve">: </w:t>
      </w:r>
      <w:r>
        <w:rPr>
          <w:rFonts w:cs="Traditional Arabic" w:ascii="Times New Roman" w:hAnsi="Times New Roman"/>
          <w:sz w:val="22"/>
          <w:szCs w:val="26"/>
          <w:lang w:bidi="ar-EG"/>
        </w:rPr>
        <w:t>2</w:t>
      </w:r>
      <w:r>
        <w:rPr>
          <w:rFonts w:cs="Traditional Arabic" w:ascii="Times New Roman" w:hAnsi="Times New Roman"/>
          <w:sz w:val="22"/>
          <w:szCs w:val="26"/>
          <w:rtl w:val="true"/>
          <w:lang w:bidi="ar-EG"/>
        </w:rPr>
        <w:t>]</w:t>
      </w:r>
      <w:r>
        <w:rPr>
          <w:rFonts w:ascii="Times New Roman" w:hAnsi="Times New Roman" w:cs="Traditional Arabic"/>
          <w:szCs w:val="34"/>
          <w:rtl w:val="true"/>
          <w:lang w:bidi="ar-EG"/>
        </w:rPr>
        <w:t>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ك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دد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صوص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ؤك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جان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بتغاء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رضوان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بتغاء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رضو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و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ثم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حس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انتبا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ث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آي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ن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راءت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كت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ك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ماثله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حاديث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سن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ب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ص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سلم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وم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حق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عن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وافق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ارع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إنسا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ظ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ك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ي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ب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ُقد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علٍ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نظ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ك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قب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ُقد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؛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ت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ينئذ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ف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د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ارع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ك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يض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نظ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تائج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وص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ي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فع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سيلة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اذا؟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تتمك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ينئذ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كو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وافق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لشار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ده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ذ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تناولنا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قاء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تعلق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مقصدٍ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ا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يع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ل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و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نظ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ا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كلفين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عتبا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اصد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ترتي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حكا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ه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قا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هم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ت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نبغ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الناس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لتفتو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يه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عتنو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ها؛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يحصلو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ذل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أجو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ضاعف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يكونو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فق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اصد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ا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رع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imes New Roman" w:hAnsi="Times New Roman" w:cs="Traditional Arabic"/>
          <w:szCs w:val="34"/>
          <w:rtl w:val="true"/>
          <w:lang w:bidi="ar-EG"/>
        </w:rPr>
        <w:t>بار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ك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وفقك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لخير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دني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آخر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نز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يك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رحماته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علك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فق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د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قص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شارع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م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سأ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-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رد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سلمي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إ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دين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رد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حميدً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جمع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لمت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حق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ؤلف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ذات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بينه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سأ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>-</w:t>
      </w:r>
      <w:r>
        <w:rPr>
          <w:rFonts w:ascii="Times New Roman" w:hAnsi="Times New Roman" w:cs="Traditional Arabic"/>
          <w:szCs w:val="34"/>
          <w:rtl w:val="true"/>
          <w:lang w:bidi="ar-EG"/>
        </w:rPr>
        <w:t>عز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جلَّ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szCs w:val="34"/>
          <w:rtl w:val="true"/>
          <w:lang w:bidi="ar-EG"/>
        </w:rPr>
        <w:t xml:space="preserve">-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صلح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ا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ورنا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وفقه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بارك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ه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أ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يجزي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خي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جزاء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صلح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لا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مور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مسلمي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في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كل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كانٍ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جعلهم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ن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سباب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هد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تقى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صلاح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سعادة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دنيً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آخرة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هذ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علم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ص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ال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نبينا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محمدٍ،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على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آل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وصحبه</w:t>
      </w:r>
      <w:r>
        <w:rPr>
          <w:rFonts w:ascii="Times New Roman" w:hAnsi="Times New Roman" w:cs="Times New Roman"/>
          <w:szCs w:val="34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szCs w:val="34"/>
          <w:rtl w:val="true"/>
          <w:lang w:bidi="ar-EG"/>
        </w:rPr>
        <w:t>أجمعين</w:t>
      </w:r>
      <w:r>
        <w:rPr>
          <w:rFonts w:cs="Traditional Arabic" w:ascii="Times New Roman" w:hAnsi="Times New Roman"/>
          <w:szCs w:val="34"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Lotus Linotype;Times New Roman" w:hAnsi="Lotus Linotype;Times New Roman" w:eastAsia="Times New Roman" w:cs="Lotus Linotype;Times New Roman"/>
      <w:b/>
      <w:color w:val="auto"/>
      <w:sz w:val="30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bidi w:val="0"/>
      <w:jc w:val="left"/>
    </w:pPr>
    <w:rPr>
      <w:rFonts w:ascii="Times New Roman" w:hAnsi="Times New Roman" w:cs="Times New Roman"/>
      <w:bCs/>
      <w:sz w:val="20"/>
      <w:szCs w:val="20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b w:val="false"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4:00Z</dcterms:created>
  <dc:creator>User</dc:creator>
  <dc:description/>
  <cp:keywords/>
  <dc:language>en-US</dc:language>
  <cp:lastModifiedBy>Ahamed</cp:lastModifiedBy>
  <dcterms:modified xsi:type="dcterms:W3CDTF">2016-11-08T11:40:00Z</dcterms:modified>
  <cp:revision>31</cp:revision>
  <dc:subject/>
  <dc:title>مقاصد الشريعة</dc:title>
</cp:coreProperties>
</file>